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0874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998583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200349029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0599572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7434680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0702731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